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1623845380"/>
      <w:bookmarkStart w:id="1" w:name="__Fieldmark__0_1623845380"/>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1623845380"/>
      <w:bookmarkStart w:id="3" w:name="__Fieldmark__1_1623845380"/>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623845380"/>
      <w:bookmarkStart w:id="6" w:name="__Fieldmark__2_1623845380"/>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1623845380"/>
      <w:bookmarkStart w:id="8" w:name="__Fieldmark__3_1623845380"/>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1623845380"/>
      <w:bookmarkStart w:id="10" w:name="__Fieldmark__4_1623845380"/>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623845380"/>
      <w:bookmarkStart w:id="12" w:name="__Fieldmark__5_1623845380"/>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1623845380"/>
      <w:bookmarkStart w:id="14" w:name="__Fieldmark__6_1623845380"/>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1623845380"/>
      <w:bookmarkStart w:id="16" w:name="__Fieldmark__7_1623845380"/>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1623845380"/>
      <w:bookmarkStart w:id="18" w:name="__Fieldmark__8_1623845380"/>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1623845380"/>
      <w:bookmarkStart w:id="20" w:name="__Fieldmark__9_1623845380"/>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1623845380"/>
      <w:bookmarkStart w:id="22" w:name="__Fieldmark__10_1623845380"/>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1623845380"/>
      <w:bookmarkStart w:id="24" w:name="__Fieldmark__11_1623845380"/>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1623845380"/>
      <w:bookmarkStart w:id="26" w:name="__Fieldmark__12_1623845380"/>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1623845380"/>
      <w:bookmarkStart w:id="28" w:name="__Fieldmark__13_1623845380"/>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1623845380"/>
      <w:bookmarkStart w:id="30" w:name="__Fieldmark__14_1623845380"/>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1623845380"/>
      <w:bookmarkStart w:id="32" w:name="__Fieldmark__15_1623845380"/>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1623845380"/>
            <w:bookmarkStart w:id="34" w:name="__Fieldmark__16_1623845380"/>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1623845380"/>
            <w:bookmarkStart w:id="36" w:name="__Fieldmark__17_1623845380"/>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1623845380"/>
            <w:bookmarkStart w:id="38" w:name="__Fieldmark__18_1623845380"/>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1623845380"/>
            <w:bookmarkStart w:id="40" w:name="__Fieldmark__19_1623845380"/>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1623845380"/>
            <w:bookmarkStart w:id="42" w:name="__Fieldmark__20_1623845380"/>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623845380"/>
            <w:bookmarkStart w:id="44" w:name="__Fieldmark__21_1623845380"/>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1623845380"/>
            <w:bookmarkStart w:id="46" w:name="__Fieldmark__22_1623845380"/>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1623845380"/>
            <w:bookmarkStart w:id="48" w:name="__Fieldmark__23_1623845380"/>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1623845380"/>
            <w:bookmarkStart w:id="50" w:name="__Fieldmark__24_1623845380"/>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1623845380"/>
            <w:bookmarkStart w:id="52" w:name="__Fieldmark__25_1623845380"/>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1623845380"/>
            <w:bookmarkStart w:id="54" w:name="__Fieldmark__26_1623845380"/>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1623845380"/>
            <w:bookmarkStart w:id="56" w:name="__Fieldmark__27_1623845380"/>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623845380"/>
            <w:bookmarkStart w:id="58" w:name="__Fieldmark__28_1623845380"/>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1623845380"/>
            <w:bookmarkStart w:id="60" w:name="__Fieldmark__29_1623845380"/>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1623845380"/>
            <w:bookmarkStart w:id="62" w:name="__Fieldmark__30_1623845380"/>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1623845380"/>
            <w:bookmarkStart w:id="64" w:name="__Fieldmark__31_1623845380"/>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623845380"/>
            <w:bookmarkStart w:id="66" w:name="__Fieldmark__32_1623845380"/>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623845380"/>
            <w:bookmarkStart w:id="68" w:name="__Fieldmark__33_162384538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623845380"/>
            <w:bookmarkStart w:id="70" w:name="__Fieldmark__34_162384538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623845380"/>
            <w:bookmarkStart w:id="72" w:name="__Fieldmark__35_1623845380"/>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1623845380"/>
            <w:bookmarkStart w:id="74" w:name="__Fieldmark__36_1623845380"/>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623845380"/>
            <w:bookmarkStart w:id="76" w:name="__Fieldmark__37_1623845380"/>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1623845380"/>
            <w:bookmarkStart w:id="78" w:name="__Fieldmark__38_1623845380"/>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1623845380"/>
            <w:bookmarkStart w:id="80" w:name="__Fieldmark__39_1623845380"/>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1623845380"/>
            <w:bookmarkStart w:id="82" w:name="__Fieldmark__40_1623845380"/>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1623845380"/>
            <w:bookmarkStart w:id="84" w:name="__Fieldmark__41_1623845380"/>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1623845380"/>
            <w:bookmarkStart w:id="86" w:name="__Fieldmark__42_1623845380"/>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1623845380"/>
            <w:bookmarkStart w:id="88" w:name="__Fieldmark__43_1623845380"/>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1623845380"/>
            <w:bookmarkStart w:id="90" w:name="__Fieldmark__44_1623845380"/>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